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lang w:val="uk-UA"/>
        </w:rPr>
      </w:pPr>
      <w:r>
        <w:rPr>
          <w:lang w:val="uk-UA"/>
        </w:rPr>
        <w:t xml:space="preserve">Напрямки діяльності та заходи реалізації 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lang w:val="uk-UA"/>
        </w:rPr>
      </w:pPr>
      <w:r>
        <w:rPr>
          <w:lang w:val="uk-UA"/>
        </w:rPr>
        <w:t>Програми Житомирської міської територіальної громади «Безпечне місто» на 2026-2028 роки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680" w:leader="none"/>
          <w:tab w:val="left" w:pos="14459" w:leader="none"/>
        </w:tabs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  <w:tab/>
        <w:tab/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927"/>
        <w:gridCol w:w="2979"/>
        <w:gridCol w:w="992"/>
        <w:gridCol w:w="1746"/>
        <w:gridCol w:w="1372"/>
        <w:gridCol w:w="1323"/>
        <w:gridCol w:w="1323"/>
        <w:gridCol w:w="1323"/>
        <w:gridCol w:w="2127"/>
      </w:tblGrid>
      <w:tr>
        <w:trPr>
          <w:trHeight w:val="758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9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  <w:p>
            <w:pPr>
              <w:pStyle w:val="Normal"/>
              <w:ind w:left="-126" w:right="-9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/п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вдання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міс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ході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30" w:hanging="0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Термін вико-нання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Джерела фінансу-ванн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рієнтовний обсяг фінансування по роках, тис. 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чікуваний результат</w:t>
            </w:r>
          </w:p>
        </w:tc>
      </w:tr>
      <w:tr>
        <w:trPr>
          <w:trHeight w:val="732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2026 </w:t>
            </w:r>
          </w:p>
          <w:p>
            <w:pPr>
              <w:pStyle w:val="Normal"/>
              <w:ind w:right="-52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і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2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рік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2028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рік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223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 (будівництво) міської системи відеоспостере-ження Житомирської міської територіальної громад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120" w:hanging="0"/>
              <w:rPr/>
            </w:pPr>
            <w:r>
              <w:rPr>
                <w:sz w:val="22"/>
                <w:szCs w:val="22"/>
                <w:lang w:val="uk-UA"/>
              </w:rPr>
              <w:t>1.1 Придбання та  встановлен-ня відеокамер, комп’ютерної техніки, програмного забезпечення, матеріалів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єктні, будівельні, </w:t>
            </w:r>
            <w:r>
              <w:rPr>
                <w:iCs/>
                <w:sz w:val="22"/>
                <w:szCs w:val="22"/>
                <w:lang w:val="uk-UA"/>
              </w:rPr>
              <w:t xml:space="preserve">монтажні та пусконалагод-жувальні роботи.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Роботи та послуги провайд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6-202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з питань НС та ЦЗН міської ради,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МІЦ» Житомирської міської рад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 безпечних умов проживання та особистої безпеки громадян, своєчасне реагування на нештатні побутові ситуації, аварії, НС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4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Обслуговування та утримання  міської системи відеоспосте-реження, забезпечення оповіщення та оперативного реагування на порушення життєдіяльності, надзвичайні ситуації, аварії (події)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тримання та обслуговуван-ня міської системи відеоспостереження та об’єктів телекомунікацій-ного зв’язку та оповіщ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6-202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МІЦ» Житомирської міської ради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108"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06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44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34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Забезпечення безперебійної роботи системи відеоспостере-ження та оперативного реагування на порушення життєдіяльності, надзвичайні ситуації, аварії (події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232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творення 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right="-107" w:hanging="0"/>
              <w:rPr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(будівництво) систем відео-спостереження в комунальних закладах та на підприємствах (об’єктах) культури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дбання та  встановлення відеокамер, комп’ютерної техніки, програмного забезпечення, матеріалів. Проєктні, будівельні, </w:t>
            </w:r>
            <w:r>
              <w:rPr>
                <w:iCs/>
                <w:sz w:val="22"/>
                <w:szCs w:val="22"/>
                <w:lang w:val="uk-UA"/>
              </w:rPr>
              <w:t xml:space="preserve">монтажні та пусконалагод-жувальні роботи.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Роботи та послуги провайд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6-202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культури міської ради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Парк» Житомирської міської рад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108"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108"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Підвищення рівня безпеки в комунальних закладах та  на підприємствах  (об’єктах) культури </w:t>
            </w:r>
          </w:p>
        </w:tc>
      </w:tr>
      <w:tr>
        <w:trPr>
          <w:trHeight w:val="1080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6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творення (будівництво) систем відео-спостереження на громадському транспорті та вулично-шляховій мережі </w:t>
            </w:r>
            <w:r>
              <w:rPr>
                <w:sz w:val="22"/>
                <w:szCs w:val="22"/>
                <w:lang w:val="uk-UA"/>
              </w:rPr>
              <w:t>міської територіальної громад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 Придбання та встановлення обладнання і камер відеоспостереження в міському комунальному пасажирському транспорт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6-2028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транспорту і зв’язку міської ради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108" w:right="-5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8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8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80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рівня безпеки у міському пасажирському транспорті та об’єктах транспортної інфраструктури міської територіальної громади</w:t>
            </w:r>
          </w:p>
        </w:tc>
      </w:tr>
      <w:tr>
        <w:trPr>
          <w:trHeight w:val="1258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-62" w:hanging="0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2 Придбання та встановлен-ня камер відеоспостереження на зупинках міського пасажирського транспорт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108"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сього по пункту 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25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5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95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132" w:hanging="0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творення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right="-132" w:hanging="0"/>
              <w:rPr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(будівництво) систем відео-спостереження  на комунальних підприємствах (об’єктах) житло-вого господарства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а  встановлення відеокамер, комп’ютерної техніки, програмного забезпечення, матеріалів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єктні, будівельні, </w:t>
            </w:r>
            <w:r>
              <w:rPr>
                <w:iCs/>
                <w:sz w:val="22"/>
                <w:szCs w:val="22"/>
                <w:lang w:val="uk-UA"/>
              </w:rPr>
              <w:t>монтажні та пусконалагод-жувальні роботи. Роботи та послуги провайд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6-202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житлового господарства міської рад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108"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 xml:space="preserve">Підвищення рівня безпеки на комунальних підприємствах (об’єктах) житлового господарства </w:t>
            </w:r>
          </w:p>
        </w:tc>
      </w:tr>
      <w:tr>
        <w:trPr>
          <w:trHeight w:val="199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62" w:hanging="0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творення  </w:t>
            </w:r>
          </w:p>
          <w:p>
            <w:pPr>
              <w:pStyle w:val="Normal"/>
              <w:ind w:right="-62" w:hanging="0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(будівництво) систем відео-спостереження  в комунальних закладах  освіти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а  встановлення відеокамер, комп’ютерної техніки, програмного забезпечення, матеріалів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Проєктні, монтажні та пусконалагоджувальні роботи. Роботи та послуги провайд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6-202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и міської рад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108"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108"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108"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Підвищення рівня безпеки  в комунальних закладах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освіти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296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творення (будівництво) систем відео-спостереження на підприємствах (об’єктах) комунального господарства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а встановлення відеокамер, відеореєстрато-рів, комп’ютерної техніки, програмного забезпечення, матеріалів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єктні, будівельні, </w:t>
            </w:r>
            <w:r>
              <w:rPr>
                <w:iCs/>
                <w:sz w:val="22"/>
                <w:szCs w:val="22"/>
                <w:lang w:val="uk-UA"/>
              </w:rPr>
              <w:t>монтажні та пусконалагод-жувальні роботи. Роботи та послуги провайд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6-202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комунального господарства міської рад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Підвищення рівня безпеки на підприємствах (об’єктах)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комунального господарства</w:t>
            </w:r>
          </w:p>
        </w:tc>
      </w:tr>
      <w:tr>
        <w:trPr>
          <w:trHeight w:val="296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творення (будівництво) систем відео-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постереження в комунальних закладах охорони здоров’я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а встановлення відеокамер, відеореєстрато-рів, комп’ютерної техніки, програмного забезпечення, матеріалів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єктні, будівельні, </w:t>
            </w:r>
            <w:r>
              <w:rPr>
                <w:iCs/>
                <w:sz w:val="22"/>
                <w:szCs w:val="22"/>
                <w:lang w:val="uk-UA"/>
              </w:rPr>
              <w:t>монтажні та пусконалагод-жувальні роботи. Роботи та послуги провайд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6-202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правління охорони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доров’я міської рад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Підвищення рівня безпеки  в комунальних закладах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охорони здоров’я</w:t>
            </w:r>
          </w:p>
        </w:tc>
      </w:tr>
      <w:tr>
        <w:trPr>
          <w:trHeight w:val="312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62" w:hanging="0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творення  </w:t>
            </w:r>
          </w:p>
          <w:p>
            <w:pPr>
              <w:pStyle w:val="Normal"/>
              <w:ind w:right="-6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(будівництво) систем відео-спостереження в закладах позашкільної освіти (підліткових клубах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дбання та  встановлення відеокамер, комп’ютерної техніки, програмного забезпечення, матеріалів. Проєктні, будівельні, </w:t>
            </w:r>
            <w:r>
              <w:rPr>
                <w:iCs/>
                <w:sz w:val="22"/>
                <w:szCs w:val="22"/>
                <w:lang w:val="uk-UA"/>
              </w:rPr>
              <w:t>монтажні та пусконалагод-жувальні роботи.  Роботи та послуги провайд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6-202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у справах сім’ї, молоді та спорту міської рад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108"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Підвищення рівня безпеки  дітей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у підліткових клубах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2118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62" w:hanging="0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творення  </w:t>
            </w:r>
          </w:p>
          <w:p>
            <w:pPr>
              <w:pStyle w:val="Normal"/>
              <w:ind w:right="-6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(будівництво) систем відео-спостереження в ОСББ, житлових будинках та інших об’єктах </w:t>
            </w:r>
            <w:r>
              <w:rPr>
                <w:sz w:val="22"/>
                <w:szCs w:val="22"/>
                <w:lang w:val="uk-UA"/>
              </w:rPr>
              <w:t>міської територіальної громад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а встановлення обладнання і камер відеоспостереження за рахунок коштів на забезпечення потреб виборчих округі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6-2028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правління з питань НС та ЦЗН міської ради,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ББ,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уючі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ан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 безпечних умов проживання та особистої безпеки громадян</w:t>
            </w:r>
          </w:p>
        </w:tc>
      </w:tr>
      <w:tr>
        <w:trPr>
          <w:trHeight w:val="1675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left="-113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ридбання та встановлення обладнання і камер відеоспостереження  за рахунок коштів обласного бюджет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 по Програм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56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94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634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jc w:val="both"/>
        <w:rPr>
          <w:color w:val="FFFFFF"/>
          <w:lang w:val="uk-UA"/>
        </w:rPr>
      </w:pPr>
      <w:r>
        <w:rPr>
          <w:color w:val="FFFFFF"/>
          <w:lang w:val="uk-UA"/>
        </w:rPr>
        <w:t>Начальник управління з питань надзвичайних ситуацій</w:t>
      </w:r>
    </w:p>
    <w:p>
      <w:pPr>
        <w:pStyle w:val="Normal"/>
        <w:ind w:firstLine="142"/>
        <w:jc w:val="both"/>
        <w:rPr>
          <w:color w:val="FFFFFF"/>
          <w:lang w:val="uk-UA"/>
        </w:rPr>
      </w:pPr>
      <w:r>
        <w:rPr>
          <w:color w:val="FFFFFF"/>
          <w:lang w:val="uk-UA"/>
        </w:rPr>
        <w:t>та цивільного захисту населення міської ради                                                                                                  Микола ДІДКІВСЬКИЙ</w:t>
      </w:r>
    </w:p>
    <w:p>
      <w:pPr>
        <w:pStyle w:val="Normal"/>
        <w:ind w:firstLine="142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ind w:firstLine="142"/>
        <w:jc w:val="both"/>
        <w:rPr/>
      </w:pPr>
      <w:r>
        <w:rPr>
          <w:color w:val="FFFFFF"/>
          <w:lang w:val="uk-UA"/>
        </w:rPr>
        <w:t xml:space="preserve">Секретар міської ради                                                                                                                                          Віктор   КЛІМІНСЬКИЙ </w:t>
      </w:r>
    </w:p>
    <w:sectPr>
      <w:headerReference w:type="default" r:id="rId2"/>
      <w:type w:val="nextPage"/>
      <w:pgSz w:orient="landscape" w:w="16838" w:h="11906"/>
      <w:pgMar w:left="567" w:right="567" w:gutter="0" w:header="1135" w:top="1276" w:footer="0" w:bottom="56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>
        <w:lang w:val="uk-UA"/>
      </w:rPr>
      <w:t xml:space="preserve">                                                                                </w:t>
    </w:r>
    <w:r>
      <w:rPr>
        <w:lang w:val="uk-UA"/>
      </w:rPr>
      <w:t>Продовження додатка</w:t>
    </w:r>
  </w:p>
  <w:p>
    <w:pPr>
      <w:pStyle w:val="Header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1:40:00Z</dcterms:created>
  <dc:creator>name</dc:creator>
  <dc:description/>
  <cp:keywords/>
  <dc:language>en-US</dc:language>
  <cp:lastModifiedBy>anwait</cp:lastModifiedBy>
  <cp:lastPrinted>2025-11-11T14:06:00Z</cp:lastPrinted>
  <dcterms:modified xsi:type="dcterms:W3CDTF">2025-11-11T12:06:00Z</dcterms:modified>
  <cp:revision>161</cp:revision>
  <dc:subject/>
  <dc:title/>
</cp:coreProperties>
</file>